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xf86misc 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oe Moss, The XFree86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0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501</vt:lpwstr>
  </property>
</Properties>
</file>